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5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АРХАНГЕЛЬСКО-ГОЛИЦЫНСКОГО СЕЛЬСКОГО ПОСЕЛЕНИЯ РУЗА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МОРДОВ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Е Н И Е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</w:rPr>
        <w:t>30.03.2017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.                                                                             </w:t>
        <w:tab/>
        <w:t xml:space="preserve">          № 9/4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Архангельское Голицыно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и дополнений в решение Совета депутатов Архангельско-Голицынского сельского поселения «О бюджете Архангельско-Голицынского сельского поселения на 2017 год» от 30.12.2016 года № 5/21»</w:t>
      </w:r>
    </w:p>
    <w:p>
      <w:pPr>
        <w:pStyle w:val="Normal"/>
        <w:tabs>
          <w:tab w:val="clear" w:pos="708"/>
          <w:tab w:val="left" w:pos="756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Архангельско-Голицынского сельского поселения</w:t>
      </w:r>
    </w:p>
    <w:p>
      <w:pPr>
        <w:pStyle w:val="Normal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депутатов Архангельско-Голицынского сельского поселения «О бюджете Архангельско-Голицынского сельского поселения на 2017 год» от 30.12.2016 года № 5/21»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1.1. Статью 1 изложить в следующей редакции: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1. Основные характеристики бюджета Архангельско-Голицынского сельского поселения»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бюджет Архангельско-Голицынского сельского поселения на 2017 год (далее местный бюджет) по доходам в сумме 3116,7 тыс. руб. и по расходам в сумме 3404,5 тыс. рублей, с превышением расходов  над доходами в сумме 287,8 тыс. рублей. 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spacing w:val="-1"/>
          <w:sz w:val="28"/>
          <w:szCs w:val="28"/>
        </w:rPr>
        <w:t>Приложение № 2 изложить в новой редакции (прилагается).</w:t>
      </w:r>
    </w:p>
    <w:p>
      <w:pPr>
        <w:pStyle w:val="Normal"/>
        <w:shd w:fill="FFFFFF" w:val="clear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1.3. Приложение № 3 изложить в новой редакции (прилагается).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1.4. Приложение № 4 изложить в новой редакции (прилагается).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1.5. Приложение № 5 изложить в новой редакции (прилагается).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1.6. Приложение № 6 изложить в новой редакции (прилагается).</w:t>
      </w:r>
    </w:p>
    <w:p>
      <w:pPr>
        <w:pStyle w:val="Normal"/>
        <w:shd w:fill="FFFFFF" w:val="clear"/>
        <w:ind w:right="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 подлежит обнародованию в информационном бюллетене  Архангельско-Голицынского сельского поселения и размещению на официальном сайте органов местного самоуправления Рузаевского муниципального района в сети «Интернет»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ruzaevk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.</w:t>
      </w:r>
    </w:p>
    <w:p>
      <w:pPr>
        <w:pStyle w:val="Normal"/>
        <w:shd w:fill="FFFFFF" w:val="clear"/>
        <w:ind w:right="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</w:t>
      </w:r>
    </w:p>
    <w:p>
      <w:pPr>
        <w:pStyle w:val="Normal"/>
        <w:ind w:firstLine="5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Архангельско-Голицын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 </w:t>
        <w:tab/>
        <w:t xml:space="preserve"> О.Е. Орл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42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1:16:00Z</dcterms:created>
  <dc:creator>Ольга</dc:creator>
  <dc:description/>
  <cp:keywords/>
  <dc:language>en-US</dc:language>
  <cp:lastModifiedBy>Ольга</cp:lastModifiedBy>
  <cp:lastPrinted>2016-10-03T16:32:00Z</cp:lastPrinted>
  <dcterms:modified xsi:type="dcterms:W3CDTF">2017-04-05T11:16:00Z</dcterms:modified>
  <cp:revision>2</cp:revision>
  <dc:subject/>
  <dc:title>АДМИНИСТРАЦИЯ  АРХАНГЕЛЬСКО-ГОЛИЦЫНСКОГО СЕЛЬСКОГО ПОСЕЛЕНИЯ РУЗАЕВСКОГО  МУНИЦИПАЛЬНОГО РАЙОНА РЕСПУБЛИКИ МОРДОВИЯ</dc:title>
</cp:coreProperties>
</file>